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ό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ΝΑΠΤΥΞΗ – ΕΚΣΥΓΧΡΟΝΙΣΜΟΣ – ΣΥΜΠΛΗΡΩΣΗ ΥΠΟΔΟΜ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Ι ΣΤΟΧΟΙ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4.1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ΠΙΝΑΚΑΣ Δ1: ΑΠΟΤΥΠΩΣΗ ΑΝΑΓΚΑΙΩΝ ΤΕΧΝΙΚΩΝ ΥΠΟΣΤΗΡΙΚΤΙΚΩΝ ΜΕΛΕΤΩΝ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blHeader w:val="true"/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ΟΔΙΚΩΝ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66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ΚΑΤΑΡΚΤΙΚΕΣ / 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ΝΗΜΕΡΩΣΗ ΚΑΙ ΣΥΜΠΛΗΡΩΣΗ ΤΩΝ ΤΟΠΟΓΡΑΦΙΚΩΝ ΥΠΟΒΑΘΡ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ΑΓΝΩΡΙΣΤΙΚΗ ΠΡΟΚΑΤΑΡΚΤΙΚΗ ΜΕΛΕΤΗ ΟΔΙΚΩΝ ΕΡΓ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2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ΟΙΚΟΝΟΜΙΚΗΣ ΣΚΟΠΙΜΟΤΗΤΑ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ΑΝΑΓΝΩΡΙΣΤΙΚΗ ΓΕΩΛΟΓΙΚΗ ΜΕΛΕΤ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ΤΟΠΟΓΡΑΦΙΚΗ ΚΑΙ ΚΤΗΜΑΤΟΓΡΑΦΙΚΗ ΑΠΟΤΥΠΩΣ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6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ΜΕΛΕΤΗ ΟΔΙΚΩΝ ΕΡΓ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7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ΣΤΙΚΗ ΓΕΩΛΟΓΙΚΗ ΜΕΛΕΤΗ, ΠΡΟΓΡΑΜΜΑ ΓΕΩΤΕΧΝΙΚΩΝ ΕΡΕΥΝΩΝ ΟΔΟΠΟΙΙΑ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8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ΠΡΟΜΕΛΕΤΗ ΑΠΟΧΕΤΕΥΣΗΣ-ΑΠΟΣΤΡΑΓΓΙΣΗΣ ΟΜΒΡΙ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9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9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ΚΑΤΑΡΚΤΙΚΗ ΕΠΕΞΕΡΓΑΣΙΑ(ΜΕΛΕΤΗ) ΤΕΧΝΙΚΩΝ ΕΡΓΩΝ (ΓΕΦΥΡΩΝ, ΑΝΙΣΟΠΕΔΩΝ ΔΙΑΒΑΣΕΩΝ ΚΛΠ.) ΚΑΙ ΠΡΟΓΡΑΜΜΑ ΓΕΩΤΕΧΝΙΚΩΝ Ε ΡΕΥΝΩΝ ΤΕΧΝΙΚΩΝ ΕΡΓ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9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ΤΕΛΕΣΗ ΠΡΟΓΡΑΜΜΑΤΟΣ ΓΕΩΤΕΧΝΙΚΩΝ ΕΡΕΥΝΩΝ ΟΔΟΥ ΚΑΙ ΤΕΧΝΙΚΩΝ ΕΡΓ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9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ΞΙΟΛΟΓΗΣΗ ΓΕΩΤΕΧΝΙΚΩΝ ΕΡΕΥΝΩΝ ΟΔΟΥ ΚΑΙ ΤΕΧΝΙΚΩΝ ΕΡΓ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9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ΜΕΛΕΤΗ ΤΕΧΝΙΚΩΝ ΕΡΓΩΝ (ΓΕΦΥΡΩΝ, ΑΝΙΣ. ΔΙΑΒΑΣΕΩΝ ΚΛΠ.), ΠΡΟΚΑΤΑΡΚΤΙΚΗ ΜΕΛΕΤΗ ΥΠΟΓΕΙΩΝ ΕΡΓ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9" w:hRule="exact"/>
        </w:trPr>
        <w:tc>
          <w:tcPr>
            <w:tcW w:w="7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ΜΕΛΕΤΗ ΗΛΕΚΤΡΟΜ/ΚΩΝ ΕΡΓΩ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ΣΤΙΚΗ ΜΕΛΕΤΗ ΟΔΙΚΩΝ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39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ΣΤΙΚΗ ΜΕΛΕΤΗ ΕΡΓΩΝ ΑΠΟΧΕΤΕΥΣΗΣ-ΑΠΟΣΤΡΑΓΓΙΣΗΣ ΟΜΒΡΙΩΝ ΚΑΘΩΣ ΚΑΙ ΤΥΧΟΝ ΔΙΕΥΘΕΤΗΣΕΩΝ ΡΕΜΑΤΩΝ, ΑΠΟΚΑΤΑΣΤΑΣΗΣ-ΜΕΤΑΤΟΠΙΣΗΣ ΔΙΚΤΥΩΝ ΟΚ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ΕΣ 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ΤΑΞΗ ΚΤΗΜΑΤΟΛΟΓΙΟΥ ΚΑΙ ΠΡΑΞΕΩΝ ΑΝΑΛΟΓ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6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ΣΤΙΚΗ ΜΕΛΕΤΗ ΤΕΧΝΙΚΩΝ ΕΡΓΩΝ (ΓΕΦΥΡΩΝ, ΑΝΙΣ. ΔΙΑΒΑΣΕΩΝ, ΥΠΟΓΕΙΩΝ ΕΡΓΩΝ ΚΛ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ΣΤΙΚΗ ΜΕΛΕΤΗ ΗΛΕΚΤΡΟΜ/ΚΩΝ ΕΡΓΩ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7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ΕΣ ΕΓΚΑΤΑΣΤΑΣΕΩΝ (π.χ. σταθμοί διοδίων, ΣΕΑ κ.λ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.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ΗΜΑΝΣΗΣ – ΑΣΦΑΛΙΣΗΣ, ΦΩΤΕΙΝΗΣ ΣΗΜΑΤΟΔΟΤΗΣΗΣ ΚΛ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7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ΗΣ ΑΠΟΚΑΤΑΣΤΑΣΗΣ: ΦΥΤΕΥΣΗ, ΑΡΔΕΥΣΗ, ΠΡΟΣΤΑΣΙΑ ΑΠΟ ΕΠΙΚΙΝΔΥΝΑ ΑΠΟΒΛΗΤ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34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ΤΩΝ ΦΑΣΕΩΝ ΚΑΤΑΣΚΕΥΗΣ ΚΑΙ ΑΠΟΚΑΤΑΣΤΑΣΗΣ ΤΩΝ ΥΦΙΣΤΑΜΕΝΩΝ ΛΕΙΤΟΥΡΓΙΩΝ (περιλαμβανομένης της εξέτασης των προσβάσεων των παρόδιων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 (εφόσον απαιτούνται από τις κείμενες διατάξεις) &amp; ΚΑΤΑΣΚΕΥΑΣΤΙΚΑ ΣΧΕΔΙΑ ΤΥΠΟΠΟΙΗΜΕΝΩΝ ΕΡΓΩΝ (οχετοί, τοίχοι μικρού ύψους κ.λπ.)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 Char1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Christos</cp:lastModifiedBy>
  <cp:lastPrinted>2018-12-19T17:48:00Z</cp:lastPrinted>
  <dcterms:modified xsi:type="dcterms:W3CDTF">2018-12-19T15:48:00Z</dcterms:modified>
  <cp:revision>35</cp:revision>
  <dc:subject/>
  <dc:title>Πίνακας Δ1</dc:title>
</cp:coreProperties>
</file>